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рядку проведения проверок инвестиционных проек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ирование которых планируется осуществля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ностью или частично за счет средств районного бюджета,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эффективности использования средств райо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, направляемых на капитальные вложе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ённому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хай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___________ № 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ого проекта, финансирование которого планируется осуществлять полностью или частично за счет средств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Наименование инвестиционного проекта _______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Цель инвестиционного проекта 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 реализации инвестиционного проекта _______________________________.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ды начала и год окончания финансирования по инвестиционному проек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Направление инвестирования инвестиционного проекта (строительство, реконструкция объекта капитального строительства, приобретение объектов недвижимого имущества)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труктурное подразделение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ведения о предполагаемом застройщике или заказчике (заказчике-застройщике) (при строительстве (реконструкции) объекта капитального строительст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и сокращенное наименование юридического лица  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 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Н юридического лица 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.И.О. руководителя юридического лица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Сведения об инвесторе (по инвестиционным проектам, финансирование которых планируется осуществлять частично за счет средств краевого бюдж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и сокращенное наименование юридического лица  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 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юридического лица 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.И.О. руководителя юридического лица 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Наличие проектной документации по инвестиционному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рганизации, разработавшей проектную документацию, дата разработки проектной документ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9.Наличие положительного заключения государственной экспертизы проектной документац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омер и дата заключ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Сметная стоимость проекта_____________________________ млн.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сметная стоимость в текущих цен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затраты на подготовку проектной документации  ___________________________млн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указывается с одним знаком после запят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расчета сметной стоимости инвестиционного проекта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метная стоимость инвестиционного проекта по направлениям финанс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9"/>
        <w:gridCol w:w="2410"/>
        <w:gridCol w:w="2723"/>
      </w:tblGrid>
      <w:tr>
        <w:trPr>
          <w:trHeight w:val="800" w:hRule="atLeast"/>
        </w:trPr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в текущих ценах (млн. рублей)        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в ценах соответствующих лет (млн. рублей)         </w:t>
            </w:r>
          </w:p>
        </w:tc>
      </w:tr>
      <w:tr>
        <w:trPr/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инвестиционного проекта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проектно-изыскательские работы (ПИР)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о-монтажные работы,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  дорогостоящие материалы, художественные изделия для отделки интерьеров и фасада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ы и оборудование,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 дорогостоящие и (или) импортные машины и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затраты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Источники и объемы финансирования инвестиционного проекта, млн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4"/>
        <w:gridCol w:w="1632"/>
        <w:gridCol w:w="1632"/>
        <w:gridCol w:w="1632"/>
        <w:gridCol w:w="1632"/>
        <w:gridCol w:w="1632"/>
      </w:tblGrid>
      <w:tr>
        <w:trPr>
          <w:trHeight w:val="320" w:hRule="atLeast"/>
        </w:trPr>
        <w:tc>
          <w:tcPr>
            <w:tcW w:w="2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вестиционного проекта   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инвестиционного проекта (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х ценах/ в ценах соответствующих лет) 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 инвестиционного проекта</w:t>
            </w:r>
          </w:p>
        </w:tc>
      </w:tr>
      <w:tr>
        <w:trPr>
          <w:trHeight w:val="1440" w:hRule="atLeast"/>
        </w:trPr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 (в  текущих ценах/ в ценах соответствующих лет)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краевого бюджета (в текущих ценах/ в ценах соответствующих лет)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в текущих ценах/ в ценах соответствующих лет)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небюджетные источники финансирования (в текущих    ценах/в     ценах соответствующих лет)</w:t>
            </w:r>
          </w:p>
        </w:tc>
      </w:tr>
      <w:tr>
        <w:trPr>
          <w:trHeight w:val="32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вести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-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этап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усковой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с) -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в то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: 20__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__(пус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с) -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в том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: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__ го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    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оказатели, характеризующие результат реализации инвестиционного проекта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начение и единица измер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            _________               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ь руководителя                         (подпись)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ого подраз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0:54:00Z</dcterms:created>
  <dc:creator>Admin</dc:creator>
  <dc:description/>
  <cp:keywords/>
  <dc:language>en-US</dc:language>
  <cp:lastModifiedBy>Admin</cp:lastModifiedBy>
  <dcterms:modified xsi:type="dcterms:W3CDTF">2014-07-31T20:07:00Z</dcterms:modified>
  <cp:revision>5</cp:revision>
  <dc:subject/>
  <dc:title>Приложение № 4</dc:title>
</cp:coreProperties>
</file>